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990797514"/>
      <w:bookmarkStart w:id="56" w:name="__Fieldmark__0_990797514"/>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990797514"/>
      <w:bookmarkStart w:id="58" w:name="__Fieldmark__1_990797514"/>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